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779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244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202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504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70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99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429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653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97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43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414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64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00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