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270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995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275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742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319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057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830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672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675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961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889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413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702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748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24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335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689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