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57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09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21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68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6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9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00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66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765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22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002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1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24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03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