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991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833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17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75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3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579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117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59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994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207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357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313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995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