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82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127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038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83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06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60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3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1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80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3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812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81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511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3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09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32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