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24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59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52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15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5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0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00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72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0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04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8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82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26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