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11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8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995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739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141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743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693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51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28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215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76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09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60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