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64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234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66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397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148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855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35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96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20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51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5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5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223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76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26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643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11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