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21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894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2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46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7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73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676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8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3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023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66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11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13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6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13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