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02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27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57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6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26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401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39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687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13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31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2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2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97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