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037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291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181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832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258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852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798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648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323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939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15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181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413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170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409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741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176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