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68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977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792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9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29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70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537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86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825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36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05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2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06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1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