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67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464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975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37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53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673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99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941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425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166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96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63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18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