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755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143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474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55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973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207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058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10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352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180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045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46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559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791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557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3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522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