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76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336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590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67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243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13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0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432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7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8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963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97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7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02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80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