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830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345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963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189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738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094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62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896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128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176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26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778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041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