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829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73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65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739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49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052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38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4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7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87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164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1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78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44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70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35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3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