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227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363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06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080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781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377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497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726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786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961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011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212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1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99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38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