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02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939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48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637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50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5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42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090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194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401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05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612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25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