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364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957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624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792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81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329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041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652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961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030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179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9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766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489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786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48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80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