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3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821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10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840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095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1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343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692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06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79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691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71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855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27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74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