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708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273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365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058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44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61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11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208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25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990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264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740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685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