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88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5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717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76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833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67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96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52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41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803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566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745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97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43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165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830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38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