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8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07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59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593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587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60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34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0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157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728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2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19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08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218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