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463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05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893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312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047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562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696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362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311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306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554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914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218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