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86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97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91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491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90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872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10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49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92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8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124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7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97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6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88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694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580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