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290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389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136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656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50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967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201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272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153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230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927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306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869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126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588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