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441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4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590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88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353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697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621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34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836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603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67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355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