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01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97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95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224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579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82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57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90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05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896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636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478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102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287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672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137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88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