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54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1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96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75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9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992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36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25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3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09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124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840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728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152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56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