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02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929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871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012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32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872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48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067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11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334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521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252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187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