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032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50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115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731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035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332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248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364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529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999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63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014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542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053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749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76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743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