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782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125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307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7045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658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207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615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3192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488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121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087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315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748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6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522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