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704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0159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2715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6395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5346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2772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3139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130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8071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8969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544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4953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0057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