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093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82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25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38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063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567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42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2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66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9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3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91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621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47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656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959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45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