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33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63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486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0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895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44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80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04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4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9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90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0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098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