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61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51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506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252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83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1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1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87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59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171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94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0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744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