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4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74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98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94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4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91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98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63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27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04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42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2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0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19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49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84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12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