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253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623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112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141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433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945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199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144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943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989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157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623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888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465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607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