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060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01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543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044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274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304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260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33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580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325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398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396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529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