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502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544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117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80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93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491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39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2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41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81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828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2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11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166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23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34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87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