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587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1995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3611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8486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2612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5736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7695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3361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4798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2221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8356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1931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3213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6692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5741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