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22517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4201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20454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62171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94891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19873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99546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44166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9381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6815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99156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56375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80943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