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781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760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175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81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659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890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772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066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820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718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016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592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173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5763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601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153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321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