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6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244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28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952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26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69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491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545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176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762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34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588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80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72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992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