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865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159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145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608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850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053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009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682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06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339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56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18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2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