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46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862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008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52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65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53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9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510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62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22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65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1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43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465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341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52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519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