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996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07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742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41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714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714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510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64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33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865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696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766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14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827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913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