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37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73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75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107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13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146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48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56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06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7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721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80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