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1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35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638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14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049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02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78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9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65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362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0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0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52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465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28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52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79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